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63698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8282150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